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 :</w:t>
        <w:tab/>
        <w:tab/>
        <w:t>Věznice Kuřim – Rekonstrukce vnější bezp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:  </w:t>
        <w:tab/>
        <w:t>DP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07"/>
      </w:tblGrid>
      <w:tr>
        <w:trPr>
          <w:trHeight w:val="8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O 01 – Oplocení</w:t>
            </w:r>
          </w:p>
        </w:tc>
      </w:tr>
    </w:tbl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4.h  Slaboproudá zaříz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PC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PC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CCT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PZT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PD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firstLine="781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lokové schém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tuace - nový stav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tuace - trasy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locení - detail umístění - pohled "A"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5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locení - detail umístění - pohled "B"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6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1.p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7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1.n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8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2.n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9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3.n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1.np - velín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9 - 1.n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9 - detail umístění PDS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tové rozvaděče - polohopis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ezručova 81/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02 00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zeňská služba České republiky, Soudní 1672/1a, 140 67 Praha 4</w:t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92" w:hRule="exac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věznice kuřim – rekonstrukce vnějš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aps/>
                <w:sz w:val="34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bezpečnosti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750 11 - 4</w:t>
            </w:r>
          </w:p>
        </w:tc>
      </w:tr>
      <w:tr>
        <w:trPr>
          <w:trHeight w:val="424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SO 01 -  oplocen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544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e pro provádění stavby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1</w:t>
            </w:r>
          </w:p>
        </w:tc>
      </w:tr>
      <w:tr>
        <w:trPr>
          <w:trHeight w:val="422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81/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02 00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zeňská služba České republiky, Soudní 1672/1a, 140 67 Praha 4</w:t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92" w:hRule="exac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věznice kuřim – rekonstrukce vnějš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aps/>
                <w:sz w:val="34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bezpečnosti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750 11 - 4</w:t>
            </w:r>
          </w:p>
        </w:tc>
      </w:tr>
      <w:tr>
        <w:trPr>
          <w:trHeight w:val="424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SO 01 -  oplocen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544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e pro provádění stavby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2</w:t>
            </w:r>
          </w:p>
        </w:tc>
      </w:tr>
      <w:tr>
        <w:trPr>
          <w:trHeight w:val="422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81/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02 00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zeňská služba České republiky, Soudní 1672/1a, 140 67 Praha 4</w:t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92" w:hRule="exac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věznice kuřim – rekonstrukce vnějš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aps/>
                <w:sz w:val="34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bezpečnosti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750 11 - 4</w:t>
            </w:r>
          </w:p>
        </w:tc>
      </w:tr>
      <w:tr>
        <w:trPr>
          <w:trHeight w:val="424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SO 01 -  oplocen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544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e pro provádění stavby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3</w:t>
            </w:r>
          </w:p>
        </w:tc>
      </w:tr>
      <w:tr>
        <w:trPr>
          <w:trHeight w:val="422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;Times New Roman" w:hAnsi="Avalon;Times New Roman" w:cs="Avalon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;Times New Roman" w:hAnsi="Avalon;Times New Roman" w:cs="Avalon;Times New Roman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;Times New Roman" w:hAnsi="Avalon;Times New Roman" w:cs="Avalon;Times New Roman"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;Times New Roman" w:hAnsi="Avalon;Times New Roman" w:cs="Avalon;Times New Roman"/>
      <w:b/>
      <w:i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mSprings;Times New Roman" w:hAnsi="PalmSprings;Times New Roman" w:cs="PalmSprings;Times New Roman"/>
      <w:sz w:val="24"/>
    </w:rPr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ka_as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4:00Z</dcterms:created>
  <dc:creator>mjurikova</dc:creator>
  <dc:description/>
  <cp:keywords/>
  <dc:language>en-US</dc:language>
  <cp:lastModifiedBy>ALES</cp:lastModifiedBy>
  <cp:lastPrinted>2011-10-24T07:55:00Z</cp:lastPrinted>
  <dcterms:modified xsi:type="dcterms:W3CDTF">2016-08-29T15:43:00Z</dcterms:modified>
  <cp:revision>21</cp:revision>
  <dc:subject/>
  <dc:title>Investor:</dc:title>
</cp:coreProperties>
</file>